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ubric for Final Proje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Life as We Knew I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otal points possible: 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cebook page: 4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Points possible _____At least three quotes per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Points possible _____Quotes are relevant to the section they are plac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ints possible _____Ideas are well organized and categorized in a logical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Points possible _____Quotes are ci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Points possible _____Conversations on the “Wall” are characteristic of Miranda and her frien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ints possible _____Extra insight is added if the quote alone is lacking adequate inform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tting drawing: 1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Points possible _____ Drawing is accurate to the description in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Points possible _____ Things shown in the drawing are labe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Points possible _____ Drawing demonstrates uses of color and lines are cle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Points possible _____ Choice of setting is appropriate and is explaine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tist’s statement: 45 points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 Points possible _____ Is at least two paragraph that addres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Points possible _____ Explores how personal actions are rippling eff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Points possible _____ Explains the importance of the setting draw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Points possible _____ Explains personal connections to the final project and th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Points possible _____ Explains what the final project is and what it has to do with identi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Points possible _____ Discusses identity in terms of Miranda and self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19:00Z</dcterms:created>
  <dc:creator>Brittney</dc:creator>
  <dc:description/>
  <cp:keywords/>
  <dc:language>en-US</dc:language>
  <cp:lastModifiedBy>Brittney</cp:lastModifiedBy>
  <dcterms:modified xsi:type="dcterms:W3CDTF">2011-04-21T21:27:00Z</dcterms:modified>
  <cp:revision>5</cp:revision>
  <dc:subject/>
  <dc:title>Rubric for Final Project</dc:title>
</cp:coreProperties>
</file>